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Where does Mir live?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In a war zone</w:t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 In a rural area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In a very small country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In a busy city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y is Mir’s school often closed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There’s fighting nearby.</w:t>
        <w:tab/>
        <w:tab/>
        <w:tab/>
        <w:t>c. There are many holidays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There’s no money to pay the teachers. </w:t>
        <w:tab/>
        <w:t>d. The school building was destroyed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at does Mir believe about peace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It is impossible to have peace. </w:t>
        <w:tab/>
        <w:tab/>
        <w:t>c. We can have peace by fighting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It is our most fundamental human right. </w:t>
        <w:tab/>
        <w:t>d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Many people oppose it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at does Mir’s father say the enemy is trying to do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Overthrow the government</w:t>
        <w:tab/>
        <w:tab/>
        <w:tab/>
        <w:t>c. Take what naturally belongs to his country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Free his people</w:t>
        <w:tab/>
        <w:tab/>
        <w:tab/>
        <w:tab/>
        <w:t>d. Bring freedom and real peace to his country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at may happen to Mir soon, in the near future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He will see his friends.</w:t>
        <w:tab/>
        <w:tab/>
        <w:tab/>
        <w:t>c. He will finish school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He will join the army.</w:t>
        <w:tab/>
        <w:tab/>
        <w:tab/>
        <w:t>d. He will get a job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 the box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40"/>
        <w:ind w:left="288" w:hanging="288"/>
        <w:jc w:val="center"/>
        <w:rPr/>
      </w:pPr>
      <w:r>
        <w:rPr>
          <w:rFonts w:cs="Times New Roman" w:ascii="Times New Roman" w:hAnsi="Times New Roman"/>
          <w:sz w:val="22"/>
          <w:lang w:eastAsia="ja-JP"/>
        </w:rPr>
        <w:t>good</w:t>
        <w:tab/>
        <w:tab/>
        <w:t>terrible</w:t>
        <w:tab/>
        <w:tab/>
      </w:r>
      <w:r>
        <w:rPr>
          <w:rFonts w:cs="Times New Roman" w:ascii="Times New Roman" w:hAnsi="Times New Roman"/>
          <w:sz w:val="22"/>
          <w:lang w:eastAsia="ja-JP"/>
        </w:rPr>
        <w:t>followed</w:t>
      </w:r>
      <w:r>
        <w:rPr>
          <w:rFonts w:cs="Times New Roman" w:ascii="Times New Roman" w:hAnsi="Times New Roman"/>
          <w:sz w:val="22"/>
          <w:lang w:eastAsia="ja-JP"/>
        </w:rPr>
        <w:tab/>
        <w:t>against</w:t>
        <w:tab/>
        <w:tab/>
      </w:r>
      <w:r>
        <w:rPr>
          <w:rFonts w:cs="Times New Roman" w:ascii="Times New Roman" w:hAnsi="Times New Roman"/>
          <w:sz w:val="22"/>
          <w:lang w:eastAsia="ja-JP"/>
        </w:rPr>
        <w:t>begs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         necess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Mir is in a very difficult situation. He lives in a war zone where ______________ things happen because of the fighting. Mir is ______________ the war but his father says that war is sometimes ______________. Mir wonders if violence is ever the answer to injustice.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1. Anna says, “War will never stop until young people like Mir speak up more.” She thinks that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it would be better if Mir would change his mind and support the war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even if people like Mir speak up, war will never end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it is good that Mir is opposing the war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Mark says that Mir shouldn’t join the army if he doesn’t believe in war. What is another way to say this?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“Mir doesn’t believe in war, so he shouldn’t join the army.”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“Because Mir believes in war, he should be able to join the army.”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“Even if Mir doesn’t believe in war, he should be able to join the army.”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8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7:00Z</dcterms:created>
  <dc:creator>allison gray</dc:creator>
  <dc:description/>
  <cp:keywords/>
  <dc:language>en-US</dc:language>
  <cp:lastModifiedBy>Jeremy</cp:lastModifiedBy>
  <dcterms:modified xsi:type="dcterms:W3CDTF">2008-09-26T04:25:00Z</dcterms:modified>
  <cp:revision>6</cp:revision>
  <dc:subject/>
  <dc:title>NAME ______________________________________ CLASS ________________ SCORE __________</dc:title>
</cp:coreProperties>
</file>